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OPRAC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  CZĘŚĆ FORMALNA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Oświadczenie projektanta i sprawdzającego o zgodności projektu z obowiązującymi przepisami i zasadami wiedzy technicz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Decyzja o nadaniu uprawnień budowlanych dla projektant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. Zaświadczenie o przynależności projektanta do MOI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4. Decyzja o nadaniu uprawnień budowlanych dla sprawdz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Zaświadczenie o przynależności sprawdzającego do MOI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 OPIS TECHNI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 SPECYFIKACJA SIECI WENTYLACYJ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CZĘŚĆ RYSUNKOWA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Rzut węzła cieplnego</w:t>
        <w:tab/>
        <w:tab/>
        <w:tab/>
        <w:t>1:25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chemat węzła cieplnego</w:t>
        <w:tab/>
        <w:tab/>
        <w:tab/>
        <w:t>------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zut parteru – instalacja centralnego ogrzewani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Rzut piętra – instalacja centralnego ogrzewani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Rzut parteru – instalacja wodociągowa, instalacja hydrantow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Rzut piętra – instalacja wodociągowa, instalacja hydrantow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Rozwinięcie instalacji wodociągowej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Rozwinięcie instalacji wodociągowej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Aksonometria instalacji hydrantow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Rzut parteru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1. Rzut piętra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2. Rzut dachu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3. Profil wewnętrznej instalacji kanalizacji sanitarn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4. Profile wewnętrznej instalacji kanalizacyjn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Profil wewnętrznej instalacji kanalizacyjn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6. Profile wewnętrznej instalacji kanalizacyjn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7. Profile wewnętrznej instalacji kanalizacyjnej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Rozwinięcia instalacji kanalizacyjnej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 Rozwinięcia instalacji kanalizacyjnej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 Rzut parteru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. Rzut piętra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. Rzut dachu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. Przekrój A-A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. Przekrój B-B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. Przekrój C-C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6. Rzut parteru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7. Rzut piętra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8. Rzut dachu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9. Schematy – klimatyzacja</w:t>
        <w:tab/>
        <w:tab/>
        <w:tab/>
        <w:t xml:space="preserve">    -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0. Schematy – klimatyzacja</w:t>
        <w:tab/>
        <w:tab/>
        <w:tab/>
        <w:t xml:space="preserve">    -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22:00Z</dcterms:created>
  <dc:creator>SerCompany</dc:creator>
  <dc:description/>
  <cp:keywords/>
  <dc:language>en-US</dc:language>
  <cp:lastModifiedBy>PC1</cp:lastModifiedBy>
  <cp:lastPrinted>2024-09-10T13:59:00Z</cp:lastPrinted>
  <dcterms:modified xsi:type="dcterms:W3CDTF">2024-11-28T09:19:00Z</dcterms:modified>
  <cp:revision>12</cp:revision>
  <dc:subject/>
  <dc:title>SPIS ZAWARTOŚCI OPRACOWANIA</dc:title>
</cp:coreProperties>
</file>