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68"/>
        <w:gridCol w:w="2303"/>
        <w:gridCol w:w="2303"/>
        <w:gridCol w:w="2303"/>
        <w:gridCol w:w="4606"/>
      </w:tblGrid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y Sącz, listopad 2024r.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OŚWIADCZENI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Zgodnie z obowiązującym Prawem Budowlanym, oświadczam, że projekt wykonawczy (do projektu zamiennego) pod nazwą: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ĘZEŁ CIEPLN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CENTRALNEGO OGRZEWAN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>INSTALACJA WOD-KAN.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HYDRANTOW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NTYLACJA MECHANICZNA, KLIMATYZACJ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705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a obiektu:</w:t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BUDYNEK PRZYCHODN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CENTRUM ZDROWIA PSYCHICZNEGO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DMINISTRACJA PRZYCHODNI) WRA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INFRASTRUKTURĄ TECHNICZN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obiektu:</w:t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Z. NR  EWID. 1818/2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BRĘB [0001] TUCH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MINA TUCH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Został sporządzony zgodnie z obowiązującymi przepisami oraz zasadami wiedzy technicznej.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JEKTANT:</w:t>
            </w:r>
          </w:p>
        </w:tc>
        <w:tc>
          <w:tcPr>
            <w:tcW w:w="460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PRAWDZAJĄCY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</w:tc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48895</wp:posOffset>
                      </wp:positionV>
                      <wp:extent cx="2050415" cy="777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mgr inż.  Piotr Serafin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Uprawnienia do projektowania bez ograniczeń w specjalności  instalacyjnej w zakresie sieci i instalacji sanitarnych</w:t>
                                    <w:tab/>
                                    <w:t>Nr ewid. MAP/0438/POOS/09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61.25pt;mso-wrap-distance-left:9.05pt;mso-wrap-distance-right:9.05pt;mso-wrap-distance-top:0pt;mso-wrap-distance-bottom:0pt;margin-top:3.85pt;mso-position-vertical-relative:text;margin-left:8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gr inż.  Piotr Serafi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Uprawnienia do projektowania bez ograniczeń w specjalności  instalacyjnej w zakresie sieci i instalacji sanitarnych</w:t>
                              <w:tab/>
                              <w:t>Nr ewid. MAP/0438/POOS/09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i podpis)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i podpis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32:00Z</dcterms:created>
  <dc:creator>SerCompany</dc:creator>
  <dc:description/>
  <cp:keywords/>
  <dc:language>en-US</dc:language>
  <cp:lastModifiedBy>Agnieszka</cp:lastModifiedBy>
  <cp:lastPrinted>2024-11-28T09:05:00Z</cp:lastPrinted>
  <dcterms:modified xsi:type="dcterms:W3CDTF">2024-11-28T08:06:00Z</dcterms:modified>
  <cp:revision>49</cp:revision>
  <dc:subject/>
  <dc:title>NOWY SĄCZ 24</dc:title>
</cp:coreProperties>
</file>