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SPIS ZAWARTOŚCI OPRACOWANIA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  CZĘŚĆ FORMALNA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Oświadczenie projektanta i sprawdzającego o zgodności projektu z obowiązującymi przepisami         i zasadami wiedzy techniczn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ecyzja o nadaniu uprawnień budowlanych dla projektan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aświadczenie o przynależności projektanta do MOIIB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Decyzja o nadaniu uprawnień budowlanych dla sprawdzając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Zaświadczenie o przynależności sprawdzającego do MOIIB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 OPIS TECHNICZ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 CZĘŚĆ RYSUNKOWA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Mapa sytuacyjno-wysokościowa</w:t>
        <w:tab/>
        <w:tab/>
        <w:t xml:space="preserve">   1:500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ofil podłużny instalacji wodociągowej Ø63PE</w:t>
        <w:tab/>
        <w:tab/>
        <w:t xml:space="preserve">   1:1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rofile podłużne instalacji kanalizacji sanitarnej Ø160PVC   </w:t>
        <w:tab/>
        <w:t xml:space="preserve">                                         1:1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Profil podłużny instalacji kanalizacji deszczow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Ø315PVC/Ø250PVC/Ø200PVC/Ø160PVC</w:t>
        <w:tab/>
        <w:tab/>
        <w:t xml:space="preserve">  </w:t>
        <w:tab/>
        <w:tab/>
        <w:tab/>
        <w:tab/>
        <w:t xml:space="preserve">   1:100/5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ofile podłużne instalacji kanalizacji deszczowej Ø200PVC/Ø160PVC</w:t>
        <w:tab/>
        <w:t xml:space="preserve">                1:100/5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rofile podłużne instalacji kanalizacji deszczowej Ø160PVC</w:t>
        <w:tab/>
        <w:t xml:space="preserve">               </w:t>
        <w:tab/>
        <w:tab/>
        <w:t xml:space="preserve">    1:1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Profile podłużne instalacji kanalizacji deszczowej Ø200PVC/Ø160PVC</w:t>
        <w:tab/>
        <w:t xml:space="preserve">                1:1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8. Profil podłużny instalacji ciepłowniczej 2xDn65</w:t>
        <w:tab/>
        <w:tab/>
        <w:tab/>
        <w:tab/>
        <w:tab/>
        <w:t xml:space="preserve">   1:1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0:00Z</dcterms:created>
  <dc:creator>SerCompany</dc:creator>
  <dc:description/>
  <cp:keywords/>
  <dc:language>en-US</dc:language>
  <cp:lastModifiedBy>Agnieszka</cp:lastModifiedBy>
  <cp:lastPrinted>2018-04-05T10:46:00Z</cp:lastPrinted>
  <dcterms:modified xsi:type="dcterms:W3CDTF">2024-09-06T11:29:00Z</dcterms:modified>
  <cp:revision>58</cp:revision>
  <dc:subject/>
  <dc:title>SPIS ZAWARTOŚCI OPRACOWANIA</dc:title>
</cp:coreProperties>
</file>