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ZAWARTOŚCI OPRACOWA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  CZĘŚĆ FORMAL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1. Decyzja o nadaniu uprawnień budowlanych dla projektan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2. Zaświadczenie o przynależności projektanta do MOII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3. Decyzja o nadaniu uprawnień budowlanych dla sprawdzając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Zaświadczenie o przynależności sprawdzającego do MOII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 OPIS TECHNICZ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 CHARAKTERYSTYKA ENERGET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 CZĘŚĆ RYSUNKOWA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Rzut węzła cieplnego</w:t>
        <w:tab/>
        <w:tab/>
        <w:tab/>
        <w:t>1:25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Schemat węzła cieplnego</w:t>
        <w:tab/>
        <w:tab/>
        <w:tab/>
        <w:t>------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3. Rzut parteru – instalacja centralnego ogrzewania</w:t>
        <w:tab/>
        <w:tab/>
        <w:tab/>
        <w:t>1:10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4. Rzut piętra – instalacja centralnego ogrzewania</w:t>
        <w:tab/>
        <w:tab/>
        <w:tab/>
        <w:t>1:10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Rzut parteru – instalacja wodociągowa, instalacja hydrantow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Rzut piętra – instalacja wodociągowa, instalacja hydrantow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Rzut parteru – instalacja kanalizacyjn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8. Rzut piętra – instalacja kanalizacyjn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9. Rzut dachu – instalacja kanalizacyjn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Rzut parteru – wentylacja mechaniczn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. Rzut piętra – wentylacja mechaniczn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 Rzut dachu – wentylacja mechaniczna</w:t>
        <w:tab/>
        <w:tab/>
        <w:tab/>
        <w:t>1:5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. Rzut parteru – klimatyzacja</w:t>
        <w:tab/>
        <w:tab/>
        <w:tab/>
        <w:t>1:10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. Rzut piętra – klimatyzacja</w:t>
        <w:tab/>
        <w:tab/>
        <w:tab/>
        <w:t>1:10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 Rzut dachu – klimatyzacja</w:t>
        <w:tab/>
        <w:tab/>
        <w:tab/>
        <w:t>1:100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36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50:00Z</dcterms:created>
  <dc:creator>SerCompany</dc:creator>
  <dc:description/>
  <cp:keywords/>
  <dc:language>en-US</dc:language>
  <cp:lastModifiedBy>Agnieszka</cp:lastModifiedBy>
  <cp:lastPrinted>2023-03-14T12:23:00Z</cp:lastPrinted>
  <dcterms:modified xsi:type="dcterms:W3CDTF">2024-06-28T09:00:00Z</dcterms:modified>
  <cp:revision>12</cp:revision>
  <dc:subject/>
  <dc:title>SPIS ZAWARTOŚCI OPRACOWANIA</dc:title>
</cp:coreProperties>
</file>